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5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>. фебруар 2020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и Изборног закона – по хитном -поступку – приједлог Клуба посланика СНСД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Седмој сједници одржаној 17. фебруара 2020. године разматрао је Приједлог закона о измјени Изборног закона – по хитном поступку – приједлог Клуба посланика СНСД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Иванка Марковић, Младен Поповић, Наташа Радуловић, Обрен Марковић, Љубиша Крун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Горан Селак, Небојша Марић и Мирко Совиљ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јели су Наташа Трифковић и Мирослав Вујичић, народни посланици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закона, у предложеној форми, разматра на Дев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5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>. фебруар 2020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 xml:space="preserve">Приједлога закона о посебном поступку експропријације ради изградње ауто-пута и гасовода дионице Вукосавље – Брчко и Брчко – Рача – по хитном поступку 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Седмој сједници одржаној 17. фебруара 2020. године разматрао је Приједлог закона о посебном поступку експропријације ради изградње ауто-пута и гасовода дионице Вукосавље – Брчко и Брчко - Рача – по хитном поступ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Иванка Марковић, Младен Поповић, Наташа Радуловић, Обрен Марковић, Љубиша Крунић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Горан Селак, Небојша Марић и Мирко Совиљ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Приједлога закона поднијела је Данијела Домазет, представница Републичке управе за геодетске и имовинско-правне послов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закона, у предложеној форми, разматра на Дев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5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0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>. фебруар 2020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 xml:space="preserve">Нацрта закона о заштити права на суђење у разумном року 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Седмој сједници одржаној 17. фебруара 2020. године разматрао је Нацрт закона о заштити права на суђење у разумном рок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Иванка Марковић, Младен Поповић, Наташа Радуловић, Обрен Марковић, Љубиша Крунић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Горан Селак, Небојша Марић и Мирко Совиљ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црта закона поднио је Слободан Зец, помоћник министра правде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 чланови Одбора једногласно су заузели став да се поменути Нацрт закона, у предложеној форми, разматра на Дев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03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6</w:t>
      </w:r>
      <w:r>
        <w:rPr>
          <w:rFonts w:cs="Cambria" w:ascii="Cambria" w:hAnsi="Cambria"/>
          <w:sz w:val="24"/>
          <w:szCs w:val="24"/>
          <w:lang w:val="sr-CS"/>
        </w:rPr>
        <w:t>. новембар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lang w:val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одлуке о усвајању дијела Плана парцелације за ауто – пут и гасовод дионице Вукосавље – Брчко и Брчко – Рача по скраћеном поступку за дионицу Брчко – Бијељина - Рач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Шестој сједници одржаној 25. новембра 2019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одлуке о усвајању дијела Плана парцелације за ауто – пут и гасовод дионице Вукосавље – Брчко и Брчко – Рача по скраћеном поступку за дионицу Брчко – Бијељина - Рача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Обрен Марковић, Младен Поповић, Наташа Радуловић, Небојша Марић, Љубиша Крунић и Горан Селак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 и Мирко Совиљ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одлуке поднио је Драган Јевтић, помоћник министра за урбанизам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одлуке, у предложеној форми, разматра на Осм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 5 - 011 –</w:t>
      </w:r>
      <w:r>
        <w:rPr>
          <w:rFonts w:cs="Cambria" w:ascii="Cambria" w:hAnsi="Cambria"/>
          <w:sz w:val="24"/>
          <w:szCs w:val="24"/>
          <w:lang w:val="sr-RS"/>
        </w:rPr>
        <w:t xml:space="preserve"> 203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6</w:t>
      </w:r>
      <w:r>
        <w:rPr>
          <w:rFonts w:cs="Cambria" w:ascii="Cambria" w:hAnsi="Cambria"/>
          <w:sz w:val="24"/>
          <w:szCs w:val="24"/>
          <w:lang w:val="sr-CS"/>
        </w:rPr>
        <w:t>. новембар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lang w:val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одлуке о изради Плана парцелације за ауто – пут Бања Лука – Приједор по скраћеном поступку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Шестој сједници одржаној 25. новембра 2019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одлуке о изради Плана парцелације за ауто – пут Бања Лука – Приједор по скраћеном поступку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Обрен Марковић, Младен Поповић, Наташа Радуловић, Небојша Марић, Љубиша Крунић и Горан Селак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Latn-BA"/>
        </w:rPr>
        <w:t>ни су били</w:t>
      </w:r>
      <w:r>
        <w:rPr>
          <w:rFonts w:cs="Cambria" w:ascii="Cambria" w:hAnsi="Cambria"/>
          <w:sz w:val="24"/>
          <w:szCs w:val="24"/>
          <w:lang w:val="sr-CS"/>
        </w:rPr>
        <w:t xml:space="preserve"> Иванка Марковић и Мирко Совиљ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одлуке поднио је Драган Јевтић, помоћник министра за урбанизам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Приједлог одлуке, у предложеној форми, разматра на Осм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Драган Чавић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ps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rFonts w:cs="Adamant BG;Arial" w:ascii="Adamant BG;Arial" w:hAnsi="Adamant BG;Arial"/>
        <w:sz w:val="14"/>
        <w:szCs w:val="14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20-02-17T14:15:00Z</cp:lastPrinted>
  <dcterms:modified xsi:type="dcterms:W3CDTF">2020-02-17T13:24:00Z</dcterms:modified>
  <cp:revision>704</cp:revision>
  <dc:subject/>
  <dc:title>Датум, 10</dc:title>
</cp:coreProperties>
</file>